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Заимствования муниципального образования Усть-Абаканский район на 01 августа 2018 года  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1559"/>
        <w:gridCol w:w="1134"/>
        <w:gridCol w:w="992"/>
        <w:gridCol w:w="1134"/>
        <w:gridCol w:w="1418"/>
        <w:gridCol w:w="1417"/>
        <w:gridCol w:w="1276"/>
        <w:gridCol w:w="1134"/>
        <w:gridCol w:w="1276"/>
      </w:tblGrid>
      <w:tr>
        <w:trPr>
          <w:trHeight w:val="274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-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и и поручитель-ства, предостав-ленные муниципаль-ными образования-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ценные бума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имств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р. 1+5+7+8)</w:t>
            </w:r>
          </w:p>
        </w:tc>
      </w:tr>
      <w:tr>
        <w:trPr>
          <w:trHeight w:val="139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-ские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креди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едитам междуна-родных финансов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бъем муниципального долга на 01 янва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 от 16.12.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 от 16.12.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/12 от 3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469,5</w:t>
            </w:r>
          </w:p>
        </w:tc>
      </w:tr>
      <w:tr>
        <w:trPr>
          <w:trHeight w:val="39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92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ивлечено муниципальны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имствований в отчетном периоде  2018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Расходы на погашение основного долга за  отчетный  период  2018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Объем  муниципального долга     на первое число меся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дующего за отчетны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 + 3 -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469,5</w:t>
            </w:r>
          </w:p>
        </w:tc>
      </w:tr>
      <w:tr>
        <w:trPr>
          <w:trHeight w:val="65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Расходы на обслуживание долга за отчетный период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8 года нарастающим итогом   (процентные платеж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70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Муницип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имствования, выраженные в иностранной валюте на первое число   следующего за отчетным кварт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долл. СШ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В том числе просроч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ересчет с других валют в долларовый эквивалент производится по курсу ЦБ РФ на отчетную д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  <w:tab/>
        <w:t xml:space="preserve"> </w:t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формация о заимствованиях муниципального образования, отраженных в муниципальной долговой книге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Усть-Абака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муниципального образования)</w:t>
      </w:r>
    </w:p>
    <w:p>
      <w:pPr>
        <w:pStyle w:val="ConsPlusTitle"/>
        <w:widowControl/>
        <w:tabs>
          <w:tab w:val="clear" w:pos="720"/>
          <w:tab w:val="center" w:pos="8073" w:leader="none"/>
          <w:tab w:val="left" w:pos="15137" w:leader="none"/>
        </w:tabs>
        <w:rPr/>
      </w:pPr>
      <w:r>
        <w:rPr>
          <w:rFonts w:cs="Times New Roman" w:ascii="Times New Roman" w:hAnsi="Times New Roman"/>
          <w:b w:val="false"/>
        </w:rPr>
        <w:tab/>
        <w:t xml:space="preserve">                                                                                                                                       на «01» августа 2018 г.                                                                                                                 (руб. коп)</w:t>
      </w:r>
    </w:p>
    <w:p>
      <w:pPr>
        <w:pStyle w:val="ConsPlusNormal"/>
        <w:widowControl/>
        <w:tabs>
          <w:tab w:val="clear" w:pos="720"/>
          <w:tab w:val="left" w:pos="14676" w:leader="none"/>
        </w:tabs>
        <w:ind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widowControl/>
        <w:ind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2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98"/>
        <w:gridCol w:w="514"/>
        <w:gridCol w:w="1269"/>
        <w:gridCol w:w="838"/>
        <w:gridCol w:w="992"/>
        <w:gridCol w:w="855"/>
        <w:gridCol w:w="862"/>
        <w:gridCol w:w="854"/>
        <w:gridCol w:w="850"/>
        <w:gridCol w:w="851"/>
        <w:gridCol w:w="850"/>
        <w:gridCol w:w="709"/>
        <w:gridCol w:w="850"/>
        <w:gridCol w:w="709"/>
        <w:gridCol w:w="851"/>
        <w:gridCol w:w="850"/>
        <w:gridCol w:w="709"/>
        <w:gridCol w:w="142"/>
        <w:gridCol w:w="425"/>
        <w:gridCol w:w="567"/>
        <w:gridCol w:w="623"/>
      </w:tblGrid>
      <w:tr>
        <w:trPr>
          <w:trHeight w:val="1975" w:hRule="atLeast"/>
          <w:cantSplit w:val="true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кредитора, предоставившего</w:t>
              <w:br/>
              <w:t xml:space="preserve">заимствования 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, №  </w:t>
              <w:br/>
              <w:t>договора о предостав-лении займа, цель заим-ствований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-ения заимст-вований (возникновения обяза-тельств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-ная ставка (процент-ный доход) за пользование займом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  </w:t>
              <w:br/>
              <w:t xml:space="preserve">погаше-ния  </w:t>
              <w:br/>
              <w:t>заимствований</w:t>
              <w:br/>
              <w:t>по дого-вору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долга на 1 января финансового года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долга на 1 число отчетного месяца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полученных средств  по кредиту (объем обязательств по гарантии) за отчетный меся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гашено  обязательств за отчетный месяц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погашено обязательств за весь период (нарастающим итогом)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долга на 1 число следующего за отчетным месяца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(размер) просроченной задолж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уп-лаченных штрафов, пени за не-выполнение условий договор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я да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те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ьн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 обязат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льств </w:t>
            </w:r>
          </w:p>
        </w:tc>
      </w:tr>
      <w:tr>
        <w:trPr>
          <w:trHeight w:val="573" w:hRule="atLeast"/>
          <w:cantSplit w:val="true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й дол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Бюджетные кредиты, привлеченные в местный бюджет от других бюджетов бюджетной системы Российской Федерации: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финансов Р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2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1 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5 600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20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000 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000 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000 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600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2.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1 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45 158,62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20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969 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 02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969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 02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969 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 029,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/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2.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1 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3 842,44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20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00 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3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3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00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34,2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Кредиты, полученные муниципальным образованием от кредитных организаций: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  <w:tab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/>
  </w:style>
  <w:style w:type="character" w:styleId="Basic">
    <w:name w:val="basic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u w:val="single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u w:val="single"/>
    </w:rPr>
  </w:style>
  <w:style w:type="paragraph" w:styleId="31">
    <w:name w:val="Стиль3 Знак"/>
    <w:basedOn w:val="TextBody"/>
    <w:qFormat/>
    <w:pPr>
      <w:widowControl w:val="false"/>
      <w:tabs>
        <w:tab w:val="clear" w:pos="720"/>
        <w:tab w:val="left" w:pos="1307" w:leader="none"/>
      </w:tabs>
      <w:spacing w:before="120" w:after="0"/>
      <w:ind w:left="1080" w:hanging="0"/>
      <w:textAlignment w:val="baselin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39:00Z</dcterms:created>
  <dc:creator>Боргоякова Маргарита Михайловна</dc:creator>
  <dc:description/>
  <cp:keywords/>
  <dc:language>en-US</dc:language>
  <cp:lastModifiedBy>ПИНЯСОВАОА</cp:lastModifiedBy>
  <cp:lastPrinted>2018-07-02T11:42:00Z</cp:lastPrinted>
  <dcterms:modified xsi:type="dcterms:W3CDTF">2018-07-30T06:26:00Z</dcterms:modified>
  <cp:revision>272</cp:revision>
  <dc:subject/>
  <dc:title>«Бюджетный кодекс Российской Федерации»  от 31</dc:title>
</cp:coreProperties>
</file>